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color w:val="000000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10"/>
          <w:szCs w:val="1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8"/>
                <w:szCs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姓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工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作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单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加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试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内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院前急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□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儿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32"/>
                <w:szCs w:val="32"/>
              </w:rPr>
              <w:t>考生承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自愿申请参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医师资格考试短线医学专业加试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能够遵守以上承诺，如有违反，愿意承担由此而造成的一切后果。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生签字：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日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;SimSun" w:hAnsi="宋体;SimSun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盖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点审核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点盖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08:00Z</dcterms:created>
  <dc:creator>User</dc:creator>
  <dc:description/>
  <cp:keywords/>
  <dc:language>en-US</dc:language>
  <cp:lastModifiedBy>李军</cp:lastModifiedBy>
  <cp:lastPrinted>2017-02-23T14:37:00Z</cp:lastPrinted>
  <dcterms:modified xsi:type="dcterms:W3CDTF">2020-02-29T06:03:00Z</dcterms:modified>
  <cp:revision>10</cp:revision>
  <dc:subject/>
  <dc:title/>
</cp:coreProperties>
</file>