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A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A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病史采集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15</w:t>
      </w:r>
      <w:r>
        <w:rPr>
          <w:b/>
          <w:bCs/>
          <w:lang w:val="en-US" w:eastAsia="zh-CN"/>
        </w:rPr>
        <w:t>分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rFonts w:cs="Calibri" w:eastAsia="Calibri"/>
          <w:lang w:val="en-US" w:eastAsia="zh-CN"/>
        </w:rPr>
        <w:t xml:space="preserve">                                                     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768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一．</w:t>
            </w:r>
            <w:r>
              <w:rPr>
                <w:lang w:val="en-US" w:eastAsia="zh-CN"/>
              </w:rPr>
              <w:t>问诊内容</w:t>
            </w: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05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一）</w:t>
            </w:r>
            <w:r>
              <w:rPr>
                <w:lang w:val="en-US" w:eastAsia="zh-CN"/>
              </w:rPr>
              <w:t>现病史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根据主诉及相关鉴别询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发病诱因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剧烈运动、劳累、感染、精神紧张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水肿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发生的缓急、程度、开始水肿部位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是否为凹陷性及对称性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与体位变化及活动的关系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心悸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是否突发突止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持续时间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频率变化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发作时的脉率和节律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加重或缓解因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伴随症状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咳嗽、咳痰、心悸、呼吸困难ꎬ有无恶心、纳差、皮肤黄染、腹胀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怕冷、反应迟钝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诊疗经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是否曾到医院就诊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做过哪些检查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胸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Ｘ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线片、心电图动态心电图、超声心电图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治疗情况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是否用过利尿剂治疗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疗效如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一般情况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发病以来饮食、睡眠、大小便及体重变化情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其他相关病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有无药物过敏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与该病有关的其他病史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心脏病、肺病、肝病、肾病、甲状腺疾病病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糖尿病、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肿瘤、营养不良病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月经与婚育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心脏病家族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．</w:t>
            </w:r>
            <w:r>
              <w:rPr>
                <w:lang w:val="en-US" w:eastAsia="zh-CN"/>
              </w:rPr>
              <w:t>问诊技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条理性强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能抓住重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能够围绕病情询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例分析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2</w:t>
      </w:r>
      <w:r>
        <w:rPr>
          <w:b/>
          <w:bCs/>
          <w:lang w:val="en-US" w:eastAsia="zh-CN"/>
        </w:rPr>
        <w:t>分</w:t>
      </w:r>
      <w:r>
        <w:rPr>
          <w:rFonts w:cs="Calibri" w:eastAsia="Calibri"/>
          <w:b/>
          <w:bCs/>
          <w:lang w:val="en-US" w:eastAsia="zh-CN"/>
        </w:rPr>
        <w:t xml:space="preserve"> </w:t>
      </w:r>
    </w:p>
    <w:tbl>
      <w:tblPr>
        <w:tblW w:w="870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648"/>
        <w:gridCol w:w="808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总分</w:t>
            </w:r>
            <w:r>
              <w:rPr>
                <w:lang w:val="en-US" w:eastAsia="zh-CN"/>
              </w:rPr>
              <w:t>2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初步诊断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非霍奇金淋巴瘤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弥漫性大</w:t>
            </w:r>
            <w:r>
              <w:rPr>
                <w:lang w:val="en-US" w:eastAsia="zh-CN"/>
              </w:rPr>
              <w:t>B</w:t>
            </w:r>
            <w:r>
              <w:rPr>
                <w:lang w:val="en-US" w:eastAsia="zh-CN"/>
              </w:rPr>
              <w:t>细胞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.II</w:t>
            </w:r>
            <w:r>
              <w:rPr>
                <w:lang w:val="en-US" w:eastAsia="zh-CN"/>
              </w:rPr>
              <w:t>期</w:t>
            </w:r>
            <w:r>
              <w:rPr>
                <w:lang w:val="en-US" w:eastAsia="zh-CN"/>
              </w:rPr>
              <w:t>B</w:t>
            </w:r>
            <w:r>
              <w:rPr>
                <w:lang w:val="en-US" w:eastAsia="zh-CN"/>
              </w:rPr>
              <w:t>组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诊断依据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初步诊断错误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诊断依据不得分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非霍奇金淋巴瘤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病史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双侧颈部进行性、无痛性淋巴结肿大伴发热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>
          <w:trHeight w:val="27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査体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双侧颈部淋巴结肿大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均活动、无压痛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>
          <w:trHeight w:val="278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左侧颈部淋巴结病理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淋巴结结构完全破</w:t>
            </w:r>
            <w:r>
              <w:rPr>
                <w:lang w:val="en-US" w:eastAsia="zh-CN"/>
              </w:rPr>
              <w:t>坏，</w:t>
            </w:r>
            <w:r>
              <w:rPr>
                <w:lang w:val="en-US" w:eastAsia="zh-CN"/>
              </w:rPr>
              <w:t>可见大量单一异常的细胞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弥漫性大</w:t>
            </w:r>
            <w:r>
              <w:rPr>
                <w:lang w:val="en-US" w:eastAsia="zh-CN"/>
              </w:rPr>
              <w:t>B</w:t>
            </w:r>
            <w:r>
              <w:rPr>
                <w:lang w:val="en-US" w:eastAsia="zh-CN"/>
              </w:rPr>
              <w:t>细胞型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病理见单一异常的大细胞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其免疫表型为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ＣＤ１９</w:t>
            </w:r>
            <w:r>
              <w:rPr>
                <w:lang w:val="en-US" w:eastAsia="zh-CN"/>
              </w:rPr>
              <w:t xml:space="preserve">( </w:t>
            </w:r>
            <w:r>
              <w:rPr>
                <w:lang w:val="en-US" w:eastAsia="zh-CN"/>
              </w:rPr>
              <w:t>＋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、ＣＤ２０</w:t>
            </w:r>
            <w:r>
              <w:rPr>
                <w:lang w:val="en-US" w:eastAsia="zh-CN"/>
              </w:rPr>
              <w:t xml:space="preserve">( </w:t>
            </w:r>
            <w:r>
              <w:rPr>
                <w:lang w:val="en-US" w:eastAsia="zh-CN"/>
              </w:rPr>
              <w:t>＋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、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ＣＤ２２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＋</w:t>
            </w:r>
            <w:r>
              <w:rPr>
                <w:lang w:val="en-US" w:eastAsia="zh-CN"/>
              </w:rPr>
              <w:t xml:space="preserve">)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Ⅱ</w:t>
            </w:r>
            <w:r>
              <w:rPr>
                <w:lang w:val="en-US" w:eastAsia="zh-CN"/>
              </w:rPr>
              <w:t>期</w:t>
            </w:r>
            <w:r>
              <w:rPr>
                <w:lang w:val="en-US" w:eastAsia="zh-CN"/>
              </w:rPr>
              <w:t>B</w:t>
            </w:r>
            <w:r>
              <w:rPr>
                <w:lang w:val="en-US" w:eastAsia="zh-CN"/>
              </w:rPr>
              <w:t>组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根据目前资料病变局限于横膈一侧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至少累及两个淋巴结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发热体温达</w:t>
            </w:r>
            <w:r>
              <w:rPr>
                <w:lang w:val="en-US" w:eastAsia="zh-CN"/>
              </w:rPr>
              <w:t>38.0</w:t>
            </w:r>
            <w:r>
              <w:rPr>
                <w:lang w:val="en-US" w:eastAsia="zh-CN"/>
              </w:rPr>
              <w:t>℃</w:t>
            </w:r>
            <w:r>
              <w:rPr>
                <w:lang w:val="en-US" w:eastAsia="zh-CN"/>
              </w:rPr>
              <w:t>以上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鉴别诊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颈淋巴结结核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系统性红斑狼疮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坏死性淋巴结炎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进一步检查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骨髓细胞学检查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腹部</w:t>
            </w:r>
            <w:r>
              <w:rPr>
                <w:lang w:val="en-US" w:eastAsia="zh-CN"/>
              </w:rPr>
              <w:t>B</w:t>
            </w:r>
            <w:r>
              <w:rPr>
                <w:lang w:val="en-US" w:eastAsia="zh-CN"/>
              </w:rPr>
              <w:t>超或</w:t>
            </w:r>
            <w:r>
              <w:rPr>
                <w:lang w:val="en-US" w:eastAsia="zh-CN"/>
              </w:rPr>
              <w:t>C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胸部</w:t>
            </w:r>
            <w:r>
              <w:rPr>
                <w:lang w:val="en-US" w:eastAsia="zh-CN"/>
              </w:rPr>
              <w:t>X</w:t>
            </w:r>
            <w:r>
              <w:rPr>
                <w:lang w:val="en-US" w:eastAsia="zh-CN"/>
              </w:rPr>
              <w:t>线或</w:t>
            </w:r>
            <w:r>
              <w:rPr>
                <w:lang w:val="en-US" w:eastAsia="zh-CN"/>
              </w:rPr>
              <w:t>C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肝肾功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.</w:t>
            </w:r>
            <w:r>
              <w:rPr>
                <w:lang w:val="en-US" w:eastAsia="zh-CN"/>
              </w:rPr>
              <w:t>血清学检查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乳酸脱氢酶、</w:t>
            </w:r>
            <w:r>
              <w:rPr>
                <w:lang w:val="en-US" w:eastAsia="zh-CN"/>
              </w:rPr>
              <w:t>β</w:t>
            </w: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微球蛋白、免疫球蛋白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Ｃ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反应蛋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6.</w:t>
            </w:r>
            <w:r>
              <w:rPr>
                <w:lang w:val="en-US" w:eastAsia="zh-CN"/>
              </w:rPr>
              <w:t>ＡＮＡ、抗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ＥＮＡ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抗体、抗双链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ＤＮＡ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抗体检查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>
          <w:trHeight w:val="31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五、治疗原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首选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ＣＨＯＰ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方案化疗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有条件者加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ＣＤ２０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单克隆抗体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利妥昔单抗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完全缓解后可考虑行造血干细胞移植治疗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体格检查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分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816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一、</w:t>
            </w:r>
            <w:r>
              <w:rPr>
                <w:b/>
                <w:bCs/>
                <w:lang w:val="en-US" w:eastAsia="zh-CN"/>
              </w:rPr>
              <w:t>皮肤弹性和下肢皮肤凹陷性水肿检查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检查部位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皮肤弹性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: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选择手背或上臂内侧部位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２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下肢皮肤凹陷性水肿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: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选择下肢胫前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、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足背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、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踝部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(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选择其中之一即可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检查方法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１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皮肤弹性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: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以拇指和示指将被检者检查部位皮肤提起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然后松开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观察皮肤恢复情况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检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查时注意两侧对比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２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.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下肢皮肤凹陷性水肿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: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用手指按压检查部位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待手指松开后观察按压部位皮肤有无凹陷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>和凹陷程度</w:t>
            </w:r>
            <w:r>
              <w:rPr>
                <w:rFonts w:ascii="E-BZ;Segoe Print" w:hAnsi="E-BZ;Segoe Print" w:cs="E-BZ;Segoe Print" w:eastAsia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，</w:t>
            </w:r>
            <w:r>
              <w:rPr>
                <w:rFonts w:ascii="FZSSK--GBK1-0;Segoe Print" w:hAnsi="FZSSK--GBK1-0;Segoe Print" w:cs="FZSSK--GBK1-0;Segoe Print" w:eastAsia="FZSSK--GBK1-0;Segoe Print"/>
                <w:color w:val="000000"/>
                <w:kern w:val="0"/>
                <w:sz w:val="17"/>
                <w:szCs w:val="17"/>
                <w:lang w:val="en-US" w:eastAsia="zh-CN" w:bidi="ar"/>
              </w:rPr>
              <w:t xml:space="preserve">注意双侧对比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二、胸廓扩张度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前</w:t>
            </w:r>
            <w:r>
              <w:rPr>
                <w:b/>
                <w:bCs/>
                <w:lang w:val="en-US" w:eastAsia="zh-CN"/>
              </w:rPr>
              <w:t>)</w:t>
            </w:r>
            <w:r>
              <w:rPr>
                <w:b/>
                <w:bCs/>
                <w:lang w:val="en-US" w:eastAsia="zh-CN"/>
              </w:rPr>
              <w:t>检查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须报告检查结果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考生站位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告知被检者体位、姿势正确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告知被检者取坐位或仰卧位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充分暴露前胸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考生站在被检者前面或右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检查方法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动作规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考生双手放在被检者胸廓前侧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双拇指分别沿两侧肋缘指向剑突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拇指尖在正中线两侧对称部位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嘱被检者做呼吸运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利用双手掌感觉并观察双侧呼吸运动强度和一致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口述检查结果正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报告检查结果</w:t>
            </w:r>
            <w:r>
              <w:rPr>
                <w:lang w:val="en-US" w:eastAsia="zh-CN"/>
              </w:rPr>
              <w:t>:(</w:t>
            </w:r>
            <w:r>
              <w:rPr>
                <w:lang w:val="en-US" w:eastAsia="zh-CN"/>
              </w:rPr>
              <w:t>正常人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两侧胸廓呈对称性的张缩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三、脾脏触诊检查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仰卧位双手触诊</w:t>
            </w:r>
            <w:r>
              <w:rPr>
                <w:b/>
                <w:bCs/>
                <w:lang w:val="en-US" w:eastAsia="zh-CN"/>
              </w:rPr>
              <w:t>)(</w:t>
            </w:r>
            <w:r>
              <w:rPr>
                <w:b/>
                <w:bCs/>
                <w:lang w:val="en-US" w:eastAsia="zh-CN"/>
              </w:rPr>
              <w:t>须报告检查结果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考生站位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告知被检者体位、姿势正确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告知被检者取仰卧位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双腿腹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暴露放松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做腹式呼吸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考生站在被检查者右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lang w:val="en-US" w:eastAsia="zh-CN"/>
              </w:rPr>
              <w:t>检查方法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动作规范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考生左手掌置于被检者左腰部第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９</w:t>
            </w:r>
            <w:r>
              <w:rPr>
                <w:lang w:val="en-US" w:eastAsia="zh-CN"/>
              </w:rPr>
              <w:t xml:space="preserve">~ </w:t>
            </w:r>
            <w:r>
              <w:rPr>
                <w:lang w:val="en-US" w:eastAsia="zh-CN"/>
              </w:rPr>
              <w:t>１１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肋处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将其脾脏从后向前托起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右手掌放于脐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右手三指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示、中、环指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伸直并拢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与肋缘大致呈垂直方向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从脐水平开始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配合被检者腹式呼吸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用示、中指末端桡侧进行触诊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直至触及脾或左肋缘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报告检查结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脾脏肋下是否触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</w:t>
            </w:r>
            <w:r>
              <w:rPr>
                <w:lang w:val="en-US" w:eastAsia="zh-CN"/>
              </w:rPr>
              <w:t>提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说出心前区触及震颤的常见临床意见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心前区触及震颤是器质性心血管病的特征性体征之一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常见于某些先天性心脏病、二尖瓣狭窄、主动脉瓣狭窄、肺动脉瓣狭窄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答出两项得一分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五、</w:t>
            </w:r>
            <w:r>
              <w:rPr>
                <w:lang w:val="en-US" w:eastAsia="zh-CN"/>
              </w:rPr>
              <w:t>职业素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一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体检前能向被体检者告知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与被体检者沟通时态度和蔼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中动作轻柔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能体现爱护被检查者的意识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结束后能告知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体现关爱被检查者的动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着装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工作服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整洁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仪表举止大方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语言文明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认真细致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表现出良好的职业素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三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基本操作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分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816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12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(</w:t>
            </w:r>
            <w:r>
              <w:rPr>
                <w:lang w:val="en-US" w:eastAsia="zh-CN"/>
              </w:rPr>
              <w:t>全过程任何步骤违反无菌操作原则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一处扣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20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操作前准备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戴帽子</w:t>
            </w:r>
            <w:r>
              <w:rPr>
                <w:lang w:val="en-US" w:eastAsia="zh-CN"/>
              </w:rPr>
              <w:t>、口罩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头发、鼻孔不外露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洗手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口述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物品准备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盛水的治疗碗、胃管、手套、棉签、纱布、治疗巾、</w:t>
            </w: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ｍ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注射器、液状石蜡、碗盘、别针、听诊器和胶布等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>
          <w:trHeight w:val="286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协助患者取半卧位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戴手套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铺治疗巾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置弯盘于患者口角旁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>
          <w:trHeight w:val="286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检查患者鼻腔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用湿棉签清洁鼻孔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lang w:val="en-US" w:eastAsia="zh-CN"/>
              </w:rPr>
              <w:t>插胃管操作</w:t>
            </w:r>
            <w:r>
              <w:rPr>
                <w:lang w:val="en-US" w:eastAsia="zh-CN"/>
              </w:rPr>
              <w:t>过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取出胃管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测量需要插入的长度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或看清刻度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用液状石蜡纱布或液状石蜡棉球涂抹需要插入的胃管部分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沿选定的鼻孔插入胃管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插入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１４</w:t>
            </w:r>
            <w:r>
              <w:rPr>
                <w:lang w:val="en-US" w:eastAsia="zh-CN"/>
              </w:rPr>
              <w:t xml:space="preserve">~ </w:t>
            </w:r>
            <w:r>
              <w:rPr>
                <w:lang w:val="en-US" w:eastAsia="zh-CN"/>
              </w:rPr>
              <w:t>１６ｃｍ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咽喉部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时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患者做吞咽动作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并在吞咽时顺势将胃管向前推进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直至预定长度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约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４５－５５ｃｍ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检查胃管是否盘曲在口中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确定胃管是否在胃腔内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选用以下三种方法之一即可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抽取胃液法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经胃管抽出胃液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气过水声法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将听诊器放在患者上腹部ꎬ快速经胃管向肾内注入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１０ｍ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左右空气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听到气过水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泡逸出法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胃管末端置于盛水的治疗碗内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如无气泡逸出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可排除误插入气管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５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确定胃管在胃内后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擦去口鼻处分泌物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脱手套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用胶布将胃管固定于鼻翼及面颊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用别针将胃管末端固定于鼻翼及面颊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用别针将胃管固定于枕旁或衣领处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6.</w:t>
            </w:r>
            <w:r>
              <w:rPr>
                <w:lang w:val="en-US" w:eastAsia="zh-CN"/>
              </w:rPr>
              <w:t>将胃管末端接负压引流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撤治疗巾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清洁患者面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提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昏迷患者插胃管时，</w:t>
            </w:r>
            <w:r>
              <w:rPr>
                <w:lang w:val="en-US" w:eastAsia="zh-CN"/>
              </w:rPr>
              <w:t>应采取怎样的方法</w:t>
            </w:r>
            <w:r>
              <w:rPr>
                <w:lang w:val="en-US" w:eastAsia="zh-CN"/>
              </w:rPr>
              <w:t xml:space="preserve">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首先让患者头部后仰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当胃管插入会厌部时使患者下颌靠近胸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加大咽部通道弧度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再插入胃管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如果插胃管时患者出现呛咳及呼吸困难怎么办</w:t>
            </w:r>
            <w:r>
              <w:rPr>
                <w:lang w:val="en-US" w:eastAsia="zh-CN"/>
              </w:rPr>
              <w:t xml:space="preserve">? 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应立即拔除胃管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让患者休息后再插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职业素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一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在操作过程中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无菌观念强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动作规范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现出爱护患者的意识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(</w:t>
            </w:r>
            <w:r>
              <w:rPr>
                <w:rFonts w:ascii="Calibri" w:hAnsi="Calibri"/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着装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工作服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整洁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仪表举止大方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语言文明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体检认真细致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表现出良好的职业素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ZSSK--GBK1-0">
    <w:altName w:val="Segoe Print"/>
    <w:charset w:val="00"/>
    <w:family w:val="auto"/>
    <w:pitch w:val="default"/>
  </w:font>
  <w:font w:name="E-BZ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wenxiu</dc:creator>
  <dc:description/>
  <dc:language>en-US</dc:language>
  <cp:lastModifiedBy>秀</cp:lastModifiedBy>
  <dcterms:modified xsi:type="dcterms:W3CDTF">2020-02-23T10:26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